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6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есята (позачергова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Тюкової  Майї  Сергіївни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Тюковій Майї Сергіївні  , що проживає за адресою        с.Дорогинка, вул. Набережна,41 Ічнянського району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Данинського  старостинського  округу Лосинівської селищної ради 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9:03:00Z</cp:lastPrinted>
  <dcterms:modified xsi:type="dcterms:W3CDTF">2021-07-09T06:03:00Z</dcterms:modified>
  <cp:revision>154</cp:revision>
  <dc:subject/>
  <dc:title/>
</cp:coreProperties>
</file>