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10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сята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Солдецької Тетяни Володимирівни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2800:01:003:0133)  гр. Солдецькій   Тетяні Володимирівні  , що проживає за адресою с.Галиця вул.Бондарівська,7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с. Галиця вул. Бондарівська ,70  площею 0,2500 га  для  будівництва та обслуговування житлового будинку,господарських будівель і споруд (присадибна ділянка, кадастровий номер 7423382800:01:003:0133)                                      гр.Солдецькій Тетяні Володимирівні  , що проживає  за адресою  с.Галиця вул.Бондарівська,70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39:00Z</cp:lastPrinted>
  <dcterms:modified xsi:type="dcterms:W3CDTF">2021-07-08T12:40:00Z</dcterms:modified>
  <cp:revision>109</cp:revision>
  <dc:subject/>
  <dc:title>Про затвердження технічної документації</dc:title>
</cp:coreProperties>
</file>