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4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Оріакхі Сінтії Осасере Олоту  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Оріакхі Сінтії Осасере Олоті  , що проживає за адресою  м.Київ, Дніпровський р-н, Дарницький бульв.,буд.21кв.39/5,6,7  на розроблення  проекту  із землеустрою  щодо відведення земельної ділянки у власність орієнтовною площею 0,2500 га  для  ведення особистого селянського господарства , яка розташована  за адресою  с. Данина, вул. Травнева,18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5:00Z</cp:lastPrinted>
  <dcterms:modified xsi:type="dcterms:W3CDTF">2021-07-09T05:45:00Z</dcterms:modified>
  <cp:revision>168</cp:revision>
  <dc:subject/>
  <dc:title/>
</cp:coreProperties>
</file>