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6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) 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Петрик  Тетяни  Миколаївни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Петрик Тетяні Миколаївні   , що проживає за адресою м. Ніжин,вул. Прилуцька,150 акв.12 на розроблення  проекту  із землеустрою  щодо відведення земельної ділянки у власність орієнтовною площею 0,4400 га  для  ведення особистого селянського господарства , яка розташована  за адресою  с. Сальне  вул. Жовтнева   за  рахунок  земель комунальної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46:00Z</cp:lastPrinted>
  <dcterms:modified xsi:type="dcterms:W3CDTF">2021-07-09T05:46:00Z</dcterms:modified>
  <cp:revision>161</cp:revision>
  <dc:subject/>
  <dc:title/>
</cp:coreProperties>
</file>