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7770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ind w:left="1440" w:hanging="1440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 xml:space="preserve">                      </w:t>
      </w:r>
      <w:r>
        <w:rPr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 (позачергова)  сесія восьмого скликанн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 із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леустрою,виділення в натурі ( на місцев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 ділянки  та реєстрацію права </w:t>
      </w:r>
    </w:p>
    <w:p>
      <w:pPr>
        <w:pStyle w:val="Normal"/>
        <w:rPr/>
      </w:pPr>
      <w:r>
        <w:rPr>
          <w:sz w:val="28"/>
          <w:szCs w:val="28"/>
          <w:lang w:val="uk-UA"/>
        </w:rPr>
        <w:t>власності на земельну  ділянку  громадянину 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у сертифіката на право на земель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у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 подану заяву  гр. Штанько  Анастасії  Геннадіївни  про затвердження технічної  документації   із землеустрою щодо встановлення  (відновлення) меж  земельної ділянки  в натурі ( на місцевості)  для ведення товарного сільськогосподарського виробництва  , згідно зі схемою поділу на земельні частки(паї)  колишнього   КСП «50 річчя ВЛКСМ » на території  Лосинівської  селищної ради ,керуючись ст.12,22,81 пунктів 16,17 розділу Х   « Перехідних положень» Земельного кодексу України ,ст.3,5,Закону України «Про порядок виділення в натурі ( на місцевості) земельних ділянок власникам земельних часток (паїв)»,ст.55 Закону України   « Про землеустрій», «Про місцеве самоврядування в Україні», 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технічну документацію із землеустрою щодо встановлення                        ( відновлення) меж земельної ділянки в натурі (на місцевості) площею 1,9872га, кадастровий номер 7423387400:06:001:0005  для ведення товарного сільськогосподарського виробництва   із земель колишнього  КСП «50 річчя ВЛКСМ  »  на території Лосинівської селищної ради  ділянку №0005  гр. Штанько Анастасії Геннадіївні  , що проживає за адресою м. Київ ,вул. Зарічна,2кв.194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ділити в натурі (на місцевості) та передати у власність громадянину - власнику сертифіката на право на земельну частку(пай)   гр. Штанько Анастасії Геннадіївні   земельну ділянку  площею  1,9872 га для ведення товарного сільськогосподарського виробництва , кадастровий номер 7423387400:06:001:0005  із  земель колишнього  КСП  « 50річчя ВЛКСМ  »  на території   Лосинівської селищної ради, ділянку №000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 голова                                                            Анатолій СТРІЛ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44:00Z</dcterms:created>
  <dc:creator>1</dc:creator>
  <dc:description/>
  <cp:keywords/>
  <dc:language>en-US</dc:language>
  <cp:lastModifiedBy>Admin</cp:lastModifiedBy>
  <cp:lastPrinted>2021-07-08T12:15:00Z</cp:lastPrinted>
  <dcterms:modified xsi:type="dcterms:W3CDTF">2021-07-08T09:15:00Z</dcterms:modified>
  <cp:revision>38</cp:revision>
  <dc:subject/>
  <dc:title> </dc:title>
</cp:coreProperties>
</file>