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905" w:leader="none"/>
        </w:tabs>
        <w:spacing w:before="120" w:after="60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ab/>
        <w:t>Україна</w:t>
        <w:tab/>
        <w:t>ПРОЄКТ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ЛОСИНІВСЬКА СЕЛИЩНА РАД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НІЖИНСЬКОГО РАЙОНУ ЧЕРНІГІВСЬКОЇ ОБЛАСТІ </w:t>
      </w:r>
    </w:p>
    <w:p>
      <w:pPr>
        <w:pStyle w:val="Heading2"/>
        <w:tabs>
          <w:tab w:val="clear" w:pos="708"/>
          <w:tab w:val="left" w:pos="2055" w:leader="none"/>
          <w:tab w:val="center" w:pos="4677" w:leader="none"/>
        </w:tabs>
        <w:ind w:left="1440" w:hanging="1440"/>
        <w:rPr>
          <w:caps/>
          <w:color w:val="000000"/>
          <w:spacing w:val="100"/>
          <w:sz w:val="28"/>
          <w:szCs w:val="28"/>
          <w:lang w:val="uk-UA"/>
        </w:rPr>
      </w:pPr>
      <w:r>
        <w:rPr>
          <w:caps/>
          <w:color w:val="000000"/>
          <w:spacing w:val="100"/>
          <w:sz w:val="28"/>
          <w:szCs w:val="28"/>
          <w:lang w:val="uk-UA"/>
        </w:rPr>
        <w:tab/>
        <w:tab/>
        <w:t xml:space="preserve">        РІШЕННЯ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сята (позачергова)  сесія  восьмого скликання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пня  2021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несення змін до рішення                                                                                        4 сесії 8 скликання Лосинівської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 12.02.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 ділянки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Петрик  Андрія Андрійовича  про внесення  змін до рішення 4 сесії 8скликання від 12.02.2021 року про надання дозволу  на розроблення проекту землеустрою щодо відведення у власність земельної ділянки , в зв’язку з уточненням площі земельної ділянки, керуючись п.34ст.26 Закону України « Про місцеве самоврядування в Україні» , селищна  рада  В И Р І Ш И Л А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Внести зміни до п.1рішення 4 сесії 8 скликання Лосинівської селищної ради від  12.02.2021 року  «Про надання дозволу на розроблення проекту  землеустрою щодо відведення земельної   ділянки  у власність », в уточненні площі земельної ділянки і  викласти  в наступній редакції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дати дозвіл  на виготовлення проекту землеустрою,щодо відведення земельної ділянки у власність 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1. Петрик Андрію Андрійовичу  , який   проживає за адресою                         с. Вікторівка вул. Шевченка,27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ієнтовною площею 0,9500га для ведення особистого селянського господарства  на території Лосинівської селищної ради с. Вікторівка вул. Шевченка,27  за рахунок земель комунальної власності сільськогосподарського призначе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Контроль за виконанням даного рішення покласти на постійну комісію селищної ради  з питань  житлово-комунального  господарства,комунальної власності, підприємництва,містобудування та сфери послуг,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54:00Z</dcterms:created>
  <dc:creator>1</dc:creator>
  <dc:description/>
  <cp:keywords/>
  <dc:language>en-US</dc:language>
  <cp:lastModifiedBy>Admin</cp:lastModifiedBy>
  <cp:lastPrinted>2021-07-08T17:05:00Z</cp:lastPrinted>
  <dcterms:modified xsi:type="dcterms:W3CDTF">2021-07-08T14:05:00Z</dcterms:modified>
  <cp:revision>35</cp:revision>
  <dc:subject/>
  <dc:title/>
</cp:coreProperties>
</file>