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515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Десята ( позачергова ) сесія 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Резвін  Тараса  Григоровича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Надати  дозвіл гр. Резвін  Тарасу Григоровичу, що проживає за адресою  м. Київ,вул. Митрополита А.Шептицького,буд.10кв.27  на розроблення  проекту  із землеустрою  щодо відведення земельної ділянки у власність орієнтовною площею 2,0000 га  для  ведення особистого селянського господарства , яка розташована на території  Шняківського   старостинського округу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8T15:57:00Z</cp:lastPrinted>
  <dcterms:modified xsi:type="dcterms:W3CDTF">2021-07-08T12:57:00Z</dcterms:modified>
  <cp:revision>184</cp:revision>
  <dc:subject/>
  <dc:title/>
</cp:coreProperties>
</file>