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есята (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Коваля Володимира Віталійовича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Ковалю Володимиру Віталійовичу, що проживає за адресою м.Ніжин вул.Шевченка,114/2, кв.34,  на розроблення  проекту  із землеустрою  щодо відведення земельної ділянки у власність орієнтовною площею 2,0000га  для  ведення особистого селянського господарства на території  Лосинівської селищної ради (Перемозького старостинського округу) за  рахунок  земель комунальної власності сільськогосподарського  при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1:00Z</cp:lastPrinted>
  <dcterms:modified xsi:type="dcterms:W3CDTF">2021-07-08T12:52:00Z</dcterms:modified>
  <cp:revision>149</cp:revision>
  <dc:subject/>
  <dc:title/>
</cp:coreProperties>
</file>