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57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есята ( позачергова )  сесія  восьмого    скликання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Кулика  Михайла  Михайл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 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(на місцевості) земельних ділянок  власникам земельних часток (паїв),згідно зі схемою поділу на земельні частки (паї) колишніх КСП «Лосинівка 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Кулик  Михайлу  Михайловичу  , що проживає за адресою м. Ніжин ,вул. Шевченка,94кв.39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175  із земель  колишнього  КСП «Агрофірма» 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22:00Z</cp:lastPrinted>
  <dcterms:modified xsi:type="dcterms:W3CDTF">2021-07-08T13:22:00Z</dcterms:modified>
  <cp:revision>151</cp:revision>
  <dc:subject/>
  <dc:title>20 травня 2014року</dc:title>
</cp:coreProperties>
</file>