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ономаренко Алли Сергіївни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Пономаренко Аллі Сергіївні   , що проживає за адресою  смт. Лосинівка вул. Шевченка,31  на розроблення  проекту  із землеустрою  щодо відведення земельної ділянки у власність орієнтовною площею 0,6000 га  для  ведення особистого селянського господарства , яка розташована  за адресою  смт.Лосинівка вул.Шевченка,31 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9:00Z</cp:lastPrinted>
  <dcterms:modified xsi:type="dcterms:W3CDTF">2021-07-09T05:49:00Z</dcterms:modified>
  <cp:revision>156</cp:revision>
  <dc:subject/>
  <dc:title/>
</cp:coreProperties>
</file>