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0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Декрет Лідії  Олександрівни 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Декрет Лідії Олександрівні                         0,72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Галиця ,вул. Загребельська ,5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алицького старостинського округу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7:00Z</cp:lastPrinted>
  <dcterms:modified xsi:type="dcterms:W3CDTF">2021-07-08T14:17:00Z</dcterms:modified>
  <cp:revision>93</cp:revision>
  <dc:subject/>
  <dc:title/>
</cp:coreProperties>
</file>