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83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jc w:val="center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есята (позачергова)  сесія  восьмого    скликання  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липня   2021  року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встановлення (відновлення) ме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турі (на місцевості) земельної ділян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– власнику сертифік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на земельну 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подану заяву гр. Кулика  Михайла  Михайловича   про надання  дозволу на виготовлення технічної документації із  землеустрою щодо встановлення   (відновлення) меж в натурі  ( на місцевості) земельної ділянки  власнику  сертифіката на право на земельну частку(пай)  для ведення  товарного сільськогосподарського виробництва ,відповідно до ст.12 Земельного кодексу України ,розпорядження Кабінету Міністрів України від 31.01.2018 року  №60   « Питання передачі земельних ділянок  сільськогосподарського призначення державної власності у комунальну власність об’єднаних  територіальних громад» керуючись ст.26 Закону України « Про місцеве самоврядування в Україні»  ,ст.ст.3,5,11,13 Закону України « Про порядок виділення в натурі     (на місцевості) земельних ділянок  власникам земельних часток (паїв),згідно зі схемою поділу на земельні частки (паї) колишніх КСП «Лосинівка »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Надати дозвіл  гр. Кулик  Михайлу  Михайловичу  , що проживає за адресою м. Ніжин ,вул. Шевченка,94кв.39  на виготовлення технічної  документації із землеустрою щодо встановлення (відновлення) меж земельної ділянки  в натурі  ( на місцевості) для ведення товарного сільськогосподарського виробництва  власнику земельної частки (паю) №174  із земель  колишнього  КСП «Агрофірма» Лосинівськ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 Лосинівської  селищної  ради   (за межами населеного пункту смт.Лосинівка ), згідно додаткового спи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Анатолій  СТРІЛЕЦЬ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6:00Z</dcterms:created>
  <dc:creator>1</dc:creator>
  <dc:description/>
  <cp:keywords/>
  <dc:language>en-US</dc:language>
  <cp:lastModifiedBy>Admin</cp:lastModifiedBy>
  <cp:lastPrinted>2021-07-08T16:21:00Z</cp:lastPrinted>
  <dcterms:modified xsi:type="dcterms:W3CDTF">2021-07-08T13:21:00Z</dcterms:modified>
  <cp:revision>149</cp:revision>
  <dc:subject/>
  <dc:title>20 травня 2014року</dc:title>
</cp:coreProperties>
</file>