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ЗВІТ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 результатами публічного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громадського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обговорення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Найменування органу </w:t>
      </w:r>
      <w:r>
        <w:rPr>
          <w:b/>
          <w:bCs/>
          <w:color w:val="000000"/>
          <w:sz w:val="28"/>
          <w:szCs w:val="28"/>
          <w:u w:val="single"/>
          <w:lang w:val="uk-UA"/>
        </w:rPr>
        <w:t>місцевого самоврядування</w:t>
      </w:r>
      <w:r>
        <w:rPr>
          <w:b/>
          <w:bCs/>
          <w:color w:val="000000"/>
          <w:sz w:val="28"/>
          <w:szCs w:val="28"/>
          <w:u w:val="single"/>
        </w:rPr>
        <w:t>, який проводив обговорення: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осинівська селищна рада Ніжинського району Чернігівської області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Назва проекту акта, винесеного на обговоренн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«Про перейменування вулиці Горького в с. Перемога Ніжинського району Чернігівської області на вул. Сергія Петрика, загиблого в антитерористичній операції на сході України»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z w:val="28"/>
          <w:szCs w:val="28"/>
          <w:u w:val="single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</w:rPr>
        <w:t>Інформація про осіб, що взяли участь в обговоренні: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Електронні консультації  з громадськістю – пропозицій не надходил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Громадські слухання</w:t>
      </w:r>
      <w:r>
        <w:rPr>
          <w:b/>
          <w:bCs/>
          <w:color w:val="000000"/>
          <w:sz w:val="28"/>
          <w:szCs w:val="28"/>
          <w:lang w:val="uk-UA"/>
        </w:rPr>
        <w:t xml:space="preserve"> – м</w:t>
      </w:r>
      <w:r>
        <w:rPr>
          <w:bCs/>
          <w:color w:val="000000"/>
          <w:sz w:val="28"/>
          <w:szCs w:val="28"/>
          <w:lang w:val="uk-UA"/>
        </w:rPr>
        <w:t>ати загиблого в АТО С.Петрика  - Н.Петрик, дружина загиблого в АТО С.Петрика – І.Петрик, староста Перемозького старостинського округу О.Шкаберда, заступник Лосинівського селищного голови, керуючий справами (секретар) виконавчого комітету О.Мелашенко, головний спеціаліст-юрист Лосинівської селищної ради І.Гавриле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</w:rPr>
        <w:t>Інформація про пропозиції, що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надійшли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до органу </w:t>
      </w:r>
      <w:r>
        <w:rPr>
          <w:b/>
          <w:bCs/>
          <w:color w:val="000000"/>
          <w:sz w:val="28"/>
          <w:szCs w:val="28"/>
          <w:u w:val="single"/>
          <w:lang w:val="uk-UA"/>
        </w:rPr>
        <w:t>місцевого самоврядування</w:t>
      </w:r>
      <w:r>
        <w:rPr>
          <w:b/>
          <w:bCs/>
          <w:color w:val="000000"/>
          <w:sz w:val="28"/>
          <w:szCs w:val="28"/>
          <w:u w:val="single"/>
        </w:rPr>
        <w:t xml:space="preserve">  за результатами обговоренн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>Під час електронних консультацій з громадськістю пропозицій до Лосинівської селищної ради не надходил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громадські слухання з’явились лише представники зацікавленої сторони, які ще раз підтвердили своє клопотання щодо перейменування вул. Горького в с. Перемога, на вул. С.Петрика, оскільки на цій вулиці зараз проживає дружина та діти загиблог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Інформація про врахування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пропозицій та зауважень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громадськості з обов’язковим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обґрунтуванням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прийнятого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рішення та причини неврахування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пропозицій та зауважен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Петрик Сергій Вікторович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Народився 16 квітня 1987 року у селі Чистий Колодязь Ніжинського району Чернігівської област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У 2002 році закінчив Перемозьку ЗОШ І-ІІІ ст. Ніжинського район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Навчався у Чернігівському професійному будівельному ліцеї, який закінчив у 2003 році та отримав спеціальність столяра.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Деякий час працював столяром у тому ж ліцеї.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У 2010-2011 роках працював у Перемозькій ЗОШ І-ІІІ ступенів Ніжинського район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19 березня 2014 року був призваний до лав ЗСУ. Проходив військову службу у 1-й окремій танковій бригаді у селищі Гончарівському Чернігівського району. Під час служби був механіком, ремонтував військову техніку та переганяв її на Схід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Загинув 22 лютого 2015 року у зоні проведення АТО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Похований у селі Чистий Колодязь Ніжинського району Чернігівської област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Враховуючи заслуги С.Петрика перед Україною вважати, що пропозиція щодо перейменування вул. Горького в с. Перемога на вул. С.Петрика є доцільною. Відповідно до чинного законодавства селищним головою буде підготовлене подання та внесене на обговорення депутатських комісій та чергову сесію Лосинівської селищної рад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lang w:val="uk-UA" w:eastAsia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Інформація про рішення, прийняті за результатами обговорення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12 сесії Лосинівської селищної ради 8 скликання від 21.09.2021 </w:t>
      </w:r>
      <w:hyperlink r:id="rId2">
        <w:r>
          <w:rPr>
            <w:rStyle w:val="InternetLink"/>
            <w:sz w:val="28"/>
            <w:szCs w:val="28"/>
            <w:lang w:val="uk-UA"/>
          </w:rPr>
          <w:t>https://rada.info/upload/users_files/04412461/docs/0c883dc5634cd263e04072d116d636c9.pdf</w:t>
        </w:r>
      </w:hyperlink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ий комітет Лосинівської селищної рад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04412461/docs/0c883dc5634cd263e04072d116d636c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10:00Z</dcterms:created>
  <dc:creator>GolovaRDA-</dc:creator>
  <dc:description/>
  <dc:language>en-US</dc:language>
  <cp:lastModifiedBy>zagviddil</cp:lastModifiedBy>
  <dcterms:modified xsi:type="dcterms:W3CDTF">2021-10-04T13:10:00Z</dcterms:modified>
  <cp:revision>2</cp:revision>
  <dc:subject/>
  <dc:title>ЗВІТ</dc:title>
</cp:coreProperties>
</file>