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tabs>
          <w:tab w:val="clear" w:pos="708"/>
          <w:tab w:val="left" w:pos="2055" w:leader="none"/>
          <w:tab w:val="center" w:pos="4677" w:leader="none"/>
        </w:tabs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ab/>
        <w:tab/>
        <w:t xml:space="preserve">        РІШЕННЯ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есята (позачергова 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е клопотання  директора  СФГ «Колос » Гакал Г.М.   про надання дозволу   на розроблення  проекту землеустрою щодо  відведення земельної   ділянки  в оренду  для ведення товарного сільськогосподарського виробництва   , відповідно ст.ст.17,121,118,123,122, 124  Земельного  кодексу України,  керуючись ст.26 п.34  Закону України «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   дозвіл  СФГ » Колос »  на розроблення  проекту  землеустрою щодо відведення земельної ділянки   для передачі її в оренду орієнтовною площею  32,0000га  кадастровий номер 7423388300:06:001:0002   для ведення товарного сільськогосподарського виробництва» - код КВПЦЗ 01.01, у зв’язку з тим ,що на даній  земельній ділянці  знаходяться господарські будівлі  та тракторний стан СФГ «Коло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 з питань житлово-комунального господарства ,комунальної власності ,підприємництва,містобудування 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0:50:00Z</dcterms:created>
  <dc:creator>1</dc:creator>
  <dc:description/>
  <cp:keywords/>
  <dc:language>en-US</dc:language>
  <cp:lastModifiedBy>Admin</cp:lastModifiedBy>
  <cp:lastPrinted>2021-07-08T17:23:00Z</cp:lastPrinted>
  <dcterms:modified xsi:type="dcterms:W3CDTF">2021-07-08T14:24:00Z</dcterms:modified>
  <cp:revision>25</cp:revision>
  <dc:subject/>
  <dc:title/>
</cp:coreProperties>
</file>