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4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сята ( позачергова)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Хоменко Яні Сергіївні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Хоменко Яні Сергіївні   , що проживає за адресою                              м. Київ вул. Горлівська,124/4кім.528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Данинського  старостинського  округу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9:05:00Z</cp:lastPrinted>
  <dcterms:modified xsi:type="dcterms:W3CDTF">2021-07-09T06:05:00Z</dcterms:modified>
  <cp:revision>156</cp:revision>
  <dc:subject/>
  <dc:title/>
</cp:coreProperties>
</file>