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Додаток  №2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позачергової сесії 8 скликан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осинівської селищної ради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    2021 року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2 рік та вводяться в дію з 1 січня 2022 року.</w:t>
      </w:r>
    </w:p>
    <w:p>
      <w:pPr>
        <w:pStyle w:val="Style16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6848475" cy="514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4"/>
                              <w:gridCol w:w="2127"/>
                              <w:gridCol w:w="1747"/>
                              <w:gridCol w:w="5487"/>
                            </w:tblGrid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  <w:t>Код област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exact" w:line="250" w:before="0" w:after="0"/>
                                    <w:ind w:left="160" w:firstLine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  <w:t>Код району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exact" w:line="254" w:before="0" w:after="0"/>
                                    <w:ind w:left="180" w:first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  <w:t>Код КОАТУУ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  <w:t>Найменування адміністративно- територіальної одиниці або населеного пункту, або території об'єднаної територіальної грома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Style w:val="1263"/>
                                      <w:rFonts w:ascii="Times New Roman" w:hAnsi="Times New Roman" w:cs="Times New Roman"/>
                                      <w:bCs w:val="false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 w:val="false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 w:val="false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55400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мт Лоси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 w:val="false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55401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Погребец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eastAsia="Times New Roman"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263"/>
                                      <w:rFonts w:eastAsia="Times New Roman"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1263"/>
                                      <w:rFonts w:eastAsia="Times New Roman"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23382400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. Віктор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Style w:val="1263"/>
                                      <w:rFonts w:ascii="Times New Roman" w:hAnsi="Times New Roman" w:cs="Times New Roman"/>
                                      <w:bCs w:val="false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 w:val="false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82402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Леонід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Style w:val="1263"/>
                                      <w:rFonts w:ascii="Times New Roman" w:hAnsi="Times New Roman" w:cs="Times New Roman"/>
                                      <w:bCs w:val="false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 w:val="false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82403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Сте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23382800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Fonts w:ascii="Calibri" w:hAnsi="Calibri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. Галиц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82803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Ковту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23383600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Данина</w:t>
                                  </w: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23387400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Перем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87402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Богда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87403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Гармащ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87404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. Чистий Колодяз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87405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Станція Лосинівсь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23388100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Саль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88102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Садо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23388300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Світан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88304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Мир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88306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Ях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23389800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Ш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97BDD6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7423389900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Шняк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7423389200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1263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1263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uk-UA"/>
                                    </w:rPr>
                                    <w:t>с. Терешкі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405pt;mso-wrap-distance-left:9pt;mso-wrap-distance-right:9pt;mso-wrap-distance-top:0pt;mso-wrap-distance-bottom:0pt;margin-top:10.4pt;mso-position-vertical-relative:text;margin-left:9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4"/>
                        <w:gridCol w:w="2127"/>
                        <w:gridCol w:w="1747"/>
                        <w:gridCol w:w="5487"/>
                      </w:tblGrid>
                      <w:tr>
                        <w:trPr>
                          <w:trHeight w:val="1118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uk-UA"/>
                              </w:rPr>
                              <w:t>Код област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exact" w:line="250" w:before="0" w:after="0"/>
                              <w:ind w:left="160" w:firstLine="3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uk-UA"/>
                              </w:rPr>
                              <w:t>Код району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exact" w:line="254" w:before="0" w:after="0"/>
                              <w:ind w:left="180" w:firstLine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uk-UA"/>
                              </w:rPr>
                              <w:t>Код КОАТУУ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exact" w:line="25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uk-UA"/>
                              </w:rPr>
                              <w:t>Найменування адміністративно- територіальної одиниці або населеного пункту, або території об'єднаної територіальної грома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eastAsia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Style w:val="1263"/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 w:val="false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 w:val="false"/>
                                <w:sz w:val="28"/>
                                <w:szCs w:val="28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55400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мт Лосинівк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 w:val="false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55401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Погребець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63"/>
                                <w:rFonts w:eastAsia="Times New Roman" w:cs="Times New Roman" w:ascii="Times New Roman" w:hAnsi="Times New Roman"/>
                                <w:b w:val="false"/>
                                <w:sz w:val="28"/>
                                <w:szCs w:val="28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1263"/>
                                <w:rFonts w:eastAsia="Times New Roman"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uk-UA" w:eastAsia="uk-UA"/>
                              </w:rPr>
                              <w:t xml:space="preserve">     </w:t>
                            </w:r>
                            <w:r>
                              <w:rPr>
                                <w:rStyle w:val="1263"/>
                                <w:rFonts w:eastAsia="Times New Roman" w:cs="Times New Roman" w:ascii="Times New Roman" w:hAnsi="Times New Roman"/>
                                <w:b w:val="false"/>
                                <w:sz w:val="28"/>
                                <w:szCs w:val="28"/>
                                <w:lang w:eastAsia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23382400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. Вікторівк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Style w:val="1263"/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 w:val="false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82402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Леонідівк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Style w:val="1263"/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 w:val="false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82403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Степ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23382800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Calibri" w:hAnsi="Calibri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. Галиця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82803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Ковтунівк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23383600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Данина</w:t>
                            </w: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23387400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Перемог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87402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Богданівк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87403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Гармащин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87404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shd w:fill="FFFFFF" w:val="clear"/>
                              </w:rPr>
                              <w:t>. Чистий Колодязь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87405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Станція Лосинівськ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23388100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Сальне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88102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Садове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23388300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Світанок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88304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Мирне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88306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Яхнівк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23389800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Шатур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97BDD6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7423389900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Шняківк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7423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7423389200</w:t>
                            </w:r>
                          </w:p>
                        </w:tc>
                        <w:tc>
                          <w:tcPr>
                            <w:tcW w:w="5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1263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rStyle w:val="1263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с. Терешкі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147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7640"/>
        <w:gridCol w:w="990"/>
        <w:gridCol w:w="35"/>
        <w:gridCol w:w="985"/>
        <w:gridCol w:w="25"/>
        <w:gridCol w:w="1040"/>
        <w:gridCol w:w="12"/>
        <w:gridCol w:w="1038"/>
        <w:gridCol w:w="43"/>
        <w:gridCol w:w="887"/>
        <w:gridCol w:w="58"/>
        <w:gridCol w:w="981"/>
      </w:tblGrid>
      <w:tr>
        <w:trPr>
          <w:tblHeader w:val="true"/>
          <w:trHeight w:val="23" w:hRule="atLeast"/>
        </w:trPr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7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вільнені від оподаткування 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3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вільнені від оподаткування 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3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вільнені від оподаткування 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вільнені від оподаткування 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вільнені від оподаткування 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вільнені від оподаткування 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вільнені від оподаткування 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7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,500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вільнені від оподаткування 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мисловості, зокрема виробничі корпуси,</w:t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хи,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кладськ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міщ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мислов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вільне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одатк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266.2.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266.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26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ості, зокрема виробничі корпуси, цехи, складські приміщення промислових підприємств звільнені від оподаткування 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51.10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мисловості та склади, які здаються в оренду, лізинг, позич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гальноосвітніх навчальних закладів незалежно від форми власності та джерел фінансування, що використовуються для надання освітніх послуг, звільнені  від оподатк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ошкільних навчальних закладів, що використовуються для надання освітніх послуг, звільнені  від оподатк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, споруди сільськогосподарських товаровиробників, призначені для використання безпосередньо у сільськогосподарській діяльності, звільнені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одатк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0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'єкти нерухомості, що перебувають у власності релігійних організацій, статути (положення) яких зареєстр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'єктів нерухомості, в яких здійснюється виробнича та/або господарська діяльність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вільнені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одатк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п. 266.2.2.г) п. 266.2 ст.266 ПКУ)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</w:tbl>
    <w:p>
      <w:pPr>
        <w:pStyle w:val="Style16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vertAlign w:val="superscript"/>
          <w:lang w:val="en-US" w:eastAsia="en-US"/>
        </w:rPr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tabs>
          <w:tab w:val="clear" w:pos="708"/>
          <w:tab w:val="left" w:pos="3195" w:leader="none"/>
          <w:tab w:val="left" w:pos="9810" w:leader="none"/>
        </w:tabs>
        <w:spacing w:before="6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екретар селищної ради </w:t>
        <w:tab/>
        <w:t>Н.А.Кошарна</w:t>
      </w:r>
    </w:p>
    <w:p>
      <w:pPr>
        <w:pStyle w:val="Style16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1263">
    <w:name w:val="Основной текст (12)63"/>
    <w:qFormat/>
    <w:rPr>
      <w:rFonts w:ascii="Arial" w:hAnsi="Arial" w:cs="Arial"/>
      <w:b/>
      <w:bCs/>
      <w:spacing w:val="0"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21">
    <w:name w:val="Основной текст (12)1"/>
    <w:basedOn w:val="Normal"/>
    <w:qFormat/>
    <w:pPr>
      <w:shd w:fill="FFFFFF" w:val="clear"/>
      <w:spacing w:lineRule="atLeast" w:line="240" w:before="0" w:after="60"/>
      <w:ind w:hanging="420"/>
      <w:jc w:val="center"/>
    </w:pPr>
    <w:rPr>
      <w:rFonts w:ascii="Arial" w:hAnsi="Arial" w:eastAsia="Calibri" w:cs="Arial"/>
      <w:b/>
      <w:bCs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0:07:00Z</dcterms:created>
  <dc:creator>1</dc:creator>
  <dc:description/>
  <cp:keywords/>
  <dc:language>en-US</dc:language>
  <cp:lastModifiedBy>Пользователь</cp:lastModifiedBy>
  <cp:lastPrinted>2021-04-14T12:57:00Z</cp:lastPrinted>
  <dcterms:modified xsi:type="dcterms:W3CDTF">2021-05-20T12:53:00Z</dcterms:modified>
  <cp:revision>33</cp:revision>
  <dc:subject/>
  <dc:title/>
</cp:coreProperties>
</file>