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69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есята (позачергова )  сесія  восьмого  скликання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Любої  Наталії  Павлівни 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 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Лосинівка 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Любій  Наталії  Павлівні  , що проживає за адресою смт. Борова, Борівського району, Харківської  області   вул. Польова,14а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 175  із земель  колишнього  КСП «Агрофірма»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31:00Z</cp:lastPrinted>
  <dcterms:modified xsi:type="dcterms:W3CDTF">2021-07-08T13:31:00Z</dcterms:modified>
  <cp:revision>143</cp:revision>
  <dc:subject/>
  <dc:title>20 травня 2014року</dc:title>
</cp:coreProperties>
</file>