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78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Десята  (позачергова)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Куницького Володимира Васильовича   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Надати  дозвіл гр. Куницькому  Володимиру  Васильовичу   , що проживає за адресою  с. Шняківка вул.ім.В. Кошелівського,32   на розроблення  проекту  із землеустрою  щодо відведення земельної ділянки у власність орієнтовною площею 0,6000 га  для  ведення особистого селянського господарства , яка розташована на території  Шняківського  старостинського округу Лосинівської  селищної ради , за  рахунок  земель комунальної   власності 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40:00Z</cp:lastPrinted>
  <dcterms:modified xsi:type="dcterms:W3CDTF">2021-07-09T05:40:00Z</dcterms:modified>
  <cp:revision>174</cp:revision>
  <dc:subject/>
  <dc:title/>
</cp:coreProperties>
</file>