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13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 )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Чуприни  Ніни Андріївни про затвердження технічної  документації   із землеустрою щодо встановлення  (відновлення) меж  земельної ділянки  в натурі ( на місцевості)  для ведення особистого селянського господарства  , згідно зі схемою поділу на земельні частки(паї)  колишнього   КСП «ім.Леніна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2,5342га, кадастровий номер 7423388100:03:001:0182  для ведення особистого селянського господарства  із земель колишнього  КСП «ім.Леніна»  на території Лосинівської селищної ради  ділянку №181  гр. Чуприні Ніні Андріївні  , що проживає за адресою с. Сальне,вул.Перемоги,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Білан Марині Григорівні  земельну ділянку  площею  2,5342га для ведення  особистого селянського господарства , кадастровий номер 7423388100:03:001:0182  із  земель колишнього  КСП  «ім.Леніна»  на території   Лосинівської селищної ради, ділянку №18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2:08:00Z</cp:lastPrinted>
  <dcterms:modified xsi:type="dcterms:W3CDTF">2021-07-08T09:08:00Z</dcterms:modified>
  <cp:revision>32</cp:revision>
  <dc:subject/>
  <dc:title> </dc:title>
</cp:coreProperties>
</file>