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41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Десята  (позачергова)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Потапенко  Любові  Петрівни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Потапенко  Любові Петрівні  , що проживає за адресою  с.Галиця вул.Зарічна,64  на розроблення  проекту  із землеустрою  щодо відведення земельної ділянки у власність орієнтовною площею  1,08га  для  ведення  особистого селянського господарства, яка розташована  за  адресою с. Галиця вул. Франка   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ої ради  з питань житлово-комунального господарства 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50:00Z</cp:lastPrinted>
  <dcterms:modified xsi:type="dcterms:W3CDTF">2021-07-09T05:50:00Z</dcterms:modified>
  <cp:revision>191</cp:revision>
  <dc:subject/>
  <dc:title/>
</cp:coreProperties>
</file>