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677" w:leader="none"/>
          <w:tab w:val="left" w:pos="8130" w:leader="none"/>
        </w:tabs>
        <w:spacing w:before="120" w:after="60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ab/>
        <w:t>Україна</w:t>
        <w:tab/>
        <w:t>ПРОЄКТ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ЛОСИНІВСЬКА СЕЛИЩНА РАДА</w:t>
      </w:r>
    </w:p>
    <w:p>
      <w:pPr>
        <w:pStyle w:val="Normal"/>
        <w:spacing w:before="240" w:after="240"/>
        <w:jc w:val="center"/>
        <w:rPr>
          <w:sz w:val="28"/>
          <w:szCs w:val="28"/>
          <w:lang w:val="uk-UA"/>
        </w:rPr>
      </w:pPr>
      <w:r>
        <w:rPr>
          <w:b/>
          <w:spacing w:val="20"/>
          <w:sz w:val="28"/>
          <w:lang w:val="uk-UA"/>
        </w:rPr>
        <w:t>НІЖИНСЬКОГО РАЙОНУ ЧЕРНІГІВСЬКОЇ ОБЛАСТІ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сята (позачергова) сесія восьмого скликання</w:t>
        <w:tab/>
        <w:t xml:space="preserve"> </w:t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липня 2021 року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 проекту землеустро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відведення земельної ділян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передачу у власніст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Розглянувши подану заяву  гр. Барило  Олени  Григорівни  та проект  землеустрою щодо відведення земельної ділянки у власність за рахунок  земель  запасу, керуючись статтями 12,81,116,118,121,122,186 Земельного кодексу України та пункту 34 частини першої статті 26 Закону України  «Про місцеве самоврядування в Україні», Лосинівська селищна рада </w:t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.Затвердити  проект землеустрою  щодо відведення земельної ділянки у власність гр.Барило Олені Григорівні  для ведення особистого селянського господарства, на території Лосинівської селищної ради,утвореної в результаті поділу земельної ділянки з кадастровим номером 7423382400:02:001:0001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 Лосинівській селищній раді зареєструвати право комунальної власності на земельну ділянку з кадастровим номером: 7423382400:02:001:0018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3. Передати у власність гр. Барило Олені Григорівні , що проживає за адресою с. Леонідівка вул. Гагаріна,6 , земельну ділянку площею  0,5732 га з кадастровим номером  7423382400:02:001:0018  для ведення особистого селянського господарства, яка розташована на території Лосинівської селищної ради 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. Гр.Барило Олені Григорівні  зареєструвати право власності на земельну ділянку відповідно Закону України «Про державну реєстрацію речових прав на нерухоме майно та їх обтяжень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5.Земельну ділянку використовувати за цільовим призначенням, з дотриманням вимог статей 91 та 103 Земельного Кодексу України та інших нормативно - правових акт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6. Контроль за виконанням даного рішення покласти на постійну комісі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 з питань житлово-комунального господарства,комунальної власності,підприємництва,містобудування,будівництва та сфери послуг земельних відносин та охорони навколишнього середовищ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Анатолій СТРІЛЕЦЬ</w:t>
      </w:r>
    </w:p>
    <w:p>
      <w:pPr>
        <w:pStyle w:val="Normal"/>
        <w:tabs>
          <w:tab w:val="clear" w:pos="708"/>
          <w:tab w:val="left" w:pos="1485" w:leader="none"/>
          <w:tab w:val="left" w:pos="71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ab/>
        <w:t xml:space="preserve">  </w:t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6:45:00Z</dcterms:created>
  <dc:creator>1</dc:creator>
  <dc:description/>
  <cp:keywords/>
  <dc:language>en-US</dc:language>
  <cp:lastModifiedBy>Admin</cp:lastModifiedBy>
  <cp:lastPrinted>2021-07-08T13:37:00Z</cp:lastPrinted>
  <dcterms:modified xsi:type="dcterms:W3CDTF">2021-07-08T10:37:00Z</dcterms:modified>
  <cp:revision>50</cp:revision>
  <dc:subject/>
  <dc:title/>
</cp:coreProperties>
</file>