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862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33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>
          <w:sz w:val="28"/>
          <w:szCs w:val="28"/>
          <w:lang w:val="uk-UA"/>
        </w:rPr>
        <w:t>Десята  (позачергова) 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липня   2021 року</w:t>
      </w:r>
    </w:p>
    <w:p>
      <w:pPr>
        <w:pStyle w:val="Normal"/>
        <w:rPr/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скла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ї документ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гр. Сердюк  Тетяни  Михайлівни    про надання дозволу на складання технічної документації  із землеустрою, щодо встановлення   ( відновлення ) меж земельної  ділянки   в натурі   (на місцевості)  для будівництва і обслуговування житлового будинку, господарських будівель і споруд, керуючись ст.ст.12,118,121,122 Земельного кодексу України, прикінцевими та перехідними положеннями Закону України « Про Державний  Земельний Кадастр», селищна рада                                   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Надати дозвіл гр. Сердюк  Тетяні  Михайлівні , що проживає за адресою  с. Данина,вул. І. Тарасевича,8  на виготовлення  технічної документації із землеустрою, щодо встановлення (відновлення ) меж  земельної    ділянки  в натурі (на місцевості)  площею 0,2500га для  будівництва і обслуговування житлового будинку,господарських будівель і споруд , яка розташована за адресою  Чернігівська область,Ніжинський  район, с. Данина,вул. І. Тарасевича, 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26:00Z</dcterms:created>
  <dc:creator>1</dc:creator>
  <dc:description/>
  <cp:keywords/>
  <dc:language>en-US</dc:language>
  <cp:lastModifiedBy>Admin</cp:lastModifiedBy>
  <cp:lastPrinted>2021-07-08T16:38:00Z</cp:lastPrinted>
  <dcterms:modified xsi:type="dcterms:W3CDTF">2021-07-08T13:38:00Z</dcterms:modified>
  <cp:revision>397</cp:revision>
  <dc:subject/>
  <dc:title>Вих№________</dc:title>
</cp:coreProperties>
</file>