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3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Москаленко   Сергія  Григор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Москаленку Сергію  Григоровичу, що проживає за адресою   с. Світанок вул.Молодіжна,1  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на території  Світанківського  старостинського  округу Лосинівської селищної ради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4:00Z</cp:lastPrinted>
  <dcterms:modified xsi:type="dcterms:W3CDTF">2021-07-08T12:54:00Z</dcterms:modified>
  <cp:revision>158</cp:revision>
  <dc:subject/>
  <dc:title/>
</cp:coreProperties>
</file>