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Cs/>
          <w:i/>
          <w:i/>
          <w:iCs/>
          <w:caps/>
          <w:color w:val="000000"/>
          <w:spacing w:val="100"/>
          <w:sz w:val="28"/>
          <w:szCs w:val="28"/>
          <w:u w:val="single"/>
          <w:lang w:val="uk-UA"/>
        </w:rPr>
      </w:pPr>
      <w:r>
        <w:rPr>
          <w:rFonts w:eastAsia="Cambria" w:cs="Cambria" w:ascii="Cambria" w:hAnsi="Cambria"/>
          <w:bCs/>
          <w:i/>
          <w:iCs/>
          <w:caps/>
          <w:color w:val="000000"/>
          <w:spacing w:val="100"/>
          <w:sz w:val="28"/>
          <w:szCs w:val="28"/>
          <w:u w:val="single"/>
          <w:lang w:val="uk-UA"/>
        </w:rPr>
        <w:t xml:space="preserve">          </w:t>
      </w:r>
    </w:p>
    <w:p>
      <w:pPr>
        <w:pStyle w:val="Normal"/>
        <w:widowControl w:val="false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819" w:leader="none"/>
          <w:tab w:val="left" w:pos="8370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Десята (позачергова)  сесія  восьмого скликання</w:t>
        <w:tab/>
        <w:t xml:space="preserve">  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липня    2021 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про надання земельної ділян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Розглянувши подану  заяву  гр.Микитченко-Бєлокурової Алли Миколаївни  про затвердження технічної документації із землеустрою щодо встановлення  (відновлення) меж земельної ділянки в натурі (на місцевості) для  ведення особистого селянського господарства , керуючись ст.ст.12,118,121,122 Земельного кодексу України, Закону України» Про місцеве самоврядування в Україні»,Закону України « Про землеустрій», селищна рада  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1.Затвердити технічну документацію із землеустрою , щодо встановлення                        ( відновлення) меж земельної ділянки в натурі  (на місцевості) площе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,8000 га для  ведення  особистого селянського господарства ,(кадастровий номер 7423382800:01:003:0132) гр. Микитченко-Бєлокуровій Аллі Миколаївні,  що проживає за адресою м. Чернігів,проспект Перемоги,буд.201кв.36 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Передати земельну ділянку у приватну власність, що розташована на території  Галицького старостинського округу Лосинівської селищної ради. площею 0,8000га для  ведення особистого селянського господарства, (кадастровий номер 7423382800:01:003:0132  гр. Микитченко - Бєлокуровій Аллі Миколаївні   , що проживає за адресою м. Чернігів проспект Перемоги,буд.201кв.36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 Контроль за виконанням даного рішення покласти на постійну коміс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з питань житлово-комунального господарства,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 </w:t>
      </w:r>
    </w:p>
    <w:p>
      <w:pPr>
        <w:pStyle w:val="Normal"/>
        <w:tabs>
          <w:tab w:val="clear" w:pos="708"/>
          <w:tab w:val="left" w:pos="23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9:22:00Z</dcterms:created>
  <dc:creator>1</dc:creator>
  <dc:description/>
  <cp:keywords/>
  <dc:language>en-US</dc:language>
  <cp:lastModifiedBy>Admin</cp:lastModifiedBy>
  <cp:lastPrinted>2021-07-08T15:33:00Z</cp:lastPrinted>
  <dcterms:modified xsi:type="dcterms:W3CDTF">2021-07-09T08:01:00Z</dcterms:modified>
  <cp:revision>144</cp:revision>
  <dc:subject/>
  <dc:title>Про затвердження технічної документації</dc:title>
</cp:coreProperties>
</file>