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rFonts w:eastAsia="Cambria"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783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есята (позачергова) сесія  восьмого скликанн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 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tabs>
          <w:tab w:val="clear" w:pos="708"/>
          <w:tab w:val="left" w:pos="9214" w:leader="none"/>
        </w:tabs>
        <w:rPr>
          <w:rFonts w:ascii="Cambria" w:hAnsi="Cambria" w:cs="Cambria"/>
          <w:bCs/>
          <w:i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pPr>
      <w:r>
        <w:rPr>
          <w:rFonts w:cs="Cambria" w:ascii="Cambria" w:hAnsi="Cambria"/>
          <w:bCs/>
          <w:i/>
          <w:iCs/>
          <w:caps/>
          <w:color w:val="000000"/>
          <w:spacing w:val="1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 надання земельної ділянки  у 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одану заяву  гр. Фігури  Леоніда  Михайловича   про затвердження технічної документації із землеустрою щодо встановлення    (відновлення) меж земельної ділянки в натурі (на місцевості) для  будівництва і обслуговування житлового будинку,господарських будівель і споруд , керуючись ст.ст.12,118,121,122 Земельного кодексу України, Закону України «Про місцеве самоврядування в Україні», Закону України « Про землеустрій»,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  <w:lang w:val="uk-UA"/>
        </w:rPr>
        <w:t>селищна рада  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, щодо встановлення                        ( відновлення) меж земельної ділянки в натурі  (на місцевості) площею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2500 га, на умові власності, для  будівництва  та обслуговування житлового  будинку,господарських будівель і споруд (присадибна ділянка, кадастровий номер 7423382800:01:001:0077)  гр. Фігура  Леоніду  Михайловичу , що проживає за адресою м. Ніжин,вул.Прилуцька,124кв.2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Передати  земельну ділянку  у приватну  власність, що розташована за адресою с.Галиця ,вул.Франка І.,15   площею 0,2500 га  для  будівництва та обслуговування житлового будинку,господарських будівель і споруд (присадибна ділянка, кадастровий номер 7423382800:01:001:0077)                                      гр. Фігура Леоніду Михайловичу  , що проживає  за адресою  м.Ніжин,вул.Прилуцька,124кв.20.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голова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1</dc:creator>
  <dc:description/>
  <cp:keywords/>
  <dc:language>en-US</dc:language>
  <cp:lastModifiedBy>Admin</cp:lastModifiedBy>
  <cp:lastPrinted>2021-07-08T15:44:00Z</cp:lastPrinted>
  <dcterms:modified xsi:type="dcterms:W3CDTF">2021-07-08T12:44:00Z</dcterms:modified>
  <cp:revision>113</cp:revision>
  <dc:subject/>
  <dc:title>Про затвердження технічної документації</dc:title>
</cp:coreProperties>
</file>