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99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Десята (позачергова) сесія восьмого скликання</w:t>
        <w:tab/>
        <w:t xml:space="preserve">  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ипня 2021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дання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Новосьолової Любові Анатоліївни про затвердження  проекту землеустрою щодо відведення земельної ділянки у приватну власність для ведення особистого селянського господарства за рахунок  земель  запасу  комунальної власності  сільськогосподарського призначення  Лосинівської  селищної ради,відповідно ст.ст.12.121,40  Земельного кодексу України,  керуючись п.34 ст.26 Закону України  «Про місцеве самоврядування в Україні», селищна рада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 проект землеустрою  щодо відведення земельної ділянки площею  0,2434га  для ведення особистого селянського господарства за рахунок земель  запасу  комунальної власності  сільськогосподарського призначення , кадастровий номер 7423389900:06:004:0046, яка розташована  на території Лосинівської селищної ради с.Шняківка, гр.Новосьоловій Любові Анатоліївні, що проживає за адресою м.Київ пр.Лісовий, 33, кв.319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Надати земельну ділянку  у приватну  власність , що розташована на території  Лосинівської  селищної ради с.Шняківка площею 0,2434 га  для ведення особистого селянського господарства за рахунок земель запасу  комунальної власності сільськогосподарського призначення  Лосинівської селищної ради, кадастровий номер 7423389900:06:004:0046  гр.Новосьоловій Любові Анатоліївні, що проживає за адресою м.Київ пр.Лісовий, 33, кв.319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3:00Z</dcterms:created>
  <dc:creator>1</dc:creator>
  <dc:description/>
  <cp:keywords/>
  <dc:language>en-US</dc:language>
  <cp:lastModifiedBy>Admin</cp:lastModifiedBy>
  <cp:lastPrinted>2021-07-08T15:01:00Z</cp:lastPrinted>
  <dcterms:modified xsi:type="dcterms:W3CDTF">2021-07-08T12:01:00Z</dcterms:modified>
  <cp:revision>288</cp:revision>
  <dc:subject/>
  <dc:title/>
</cp:coreProperties>
</file>