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5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отляр  Наталії  Анатолії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2,00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8300:05:001:0003, яка розташована  на території  Світанківського  старостинського округу Лосинівської селищної ради     гр. Котляр  Наталії  Анатоліївні  , що проживає за адресою   с.Світанок , вул.Молодіжна,13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Світнківського   старостинського округу  Лосинівської селищної ради площею  2,00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8300:05:001:0003  гр. Котляр  Наталії  Анатоліївні ,  що проживає за адресою  с.Світанок вул.Молодіжна,13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6:00Z</cp:lastPrinted>
  <dcterms:modified xsi:type="dcterms:W3CDTF">2021-07-08T10:47:00Z</dcterms:modified>
  <cp:revision>316</cp:revision>
  <dc:subject/>
  <dc:title/>
</cp:coreProperties>
</file>