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2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есята (позачергова ) сесія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дачу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подану заяву  гр. Улько  Романа  Миколайовича  та проект  землеустрою щодо відведення земельної ділянки у власність за рахунок  земель  запасу, керуючись статтями 12,81,116,118,121,122,186 Земельного кодексу України та пункту 34 частини першої статті 26 Закону України  «Про місцеве самоврядування в Україні», Лосинівська селищна рада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у власність гр.Ульку Роману Миколайовичу  для ведення особистого селянського господарства, на території Лосинівської селищної ради,утвореної в результаті поділу земельної ділянки з кадастровим номером 7423389900:01:001:002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Лосинівській селищній раді зареєструвати право комунальної власності на земельну ділянку з кадастровим номером: 7423389900:01:001:0036 та 7423389900:01:001:0035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ти у власність гр. Ульку Роману Миколайовичу , що проживає за адресою с.Шняківка вул.Біланівська ,60  земельну ділянку площею  0,5078 га з кадастровим номером  7423389900:01:001:0036  для ведення особистого селянського господарства, яка розташована на території Лосинівської селищної ради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Гр.Ульку Роману Миколайовичу  зареєструвати право власності на земельну ділянку відповідн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Земельну ділянку використовувати за цільовим призначенням, з дотриманням вимог статей 91 та 103 Земельного Кодексу України та інших нормативно - правових а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45:00Z</dcterms:created>
  <dc:creator>1</dc:creator>
  <dc:description/>
  <cp:keywords/>
  <dc:language>en-US</dc:language>
  <cp:lastModifiedBy>Admin</cp:lastModifiedBy>
  <cp:lastPrinted>2021-07-08T15:22:00Z</cp:lastPrinted>
  <dcterms:modified xsi:type="dcterms:W3CDTF">2021-07-08T12:22:00Z</dcterms:modified>
  <cp:revision>38</cp:revision>
  <dc:subject/>
  <dc:title/>
</cp:coreProperties>
</file>