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96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(позачергова) сесія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Білан Світлани Миколаївни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0,6623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9900:02:002:0001, яка розташована  на території Лосинівської селищної ради с.Шняківка  гр.Білан Світлані Миколаївні, що проживає за адресою с.Шняківка вул.ім.П.Морачевського, 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Лосинівської  селищної ради с.Шняківка площею 0,6623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9900:02:002:0001  гр.Білан Світлані Миколаївні, що проживає за адресою с.Шняківка вул.ім.П.Морачевського,3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3:40:00Z</cp:lastPrinted>
  <dcterms:modified xsi:type="dcterms:W3CDTF">2021-07-08T10:40:00Z</dcterms:modified>
  <cp:revision>292</cp:revision>
  <dc:subject/>
  <dc:title/>
</cp:coreProperties>
</file>