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Гайдей  Лідії  Федорівни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Гайдей  Лідії  Федорівні , що проживає за адресою                   с. Леонідівка,пров. Л. Українки,1  на розроблення  проекту  із землеустрою  щодо відведення земельної ділянки у власність орієнтовною площею 0,5000 га  для  ведення особистого селянського господарства , яка розташована  за адресою  с. Леонідівка, провулок Л.Українки,1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4:00Z</cp:lastPrinted>
  <dcterms:modified xsi:type="dcterms:W3CDTF">2021-07-09T05:34:00Z</dcterms:modified>
  <cp:revision>162</cp:revision>
  <dc:subject/>
  <dc:title/>
</cp:coreProperties>
</file>