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862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84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есята ( позачергова) 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скла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документ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гр. Міхно  Лідії  Петрівни    про надання дозволу на складання технічної документації  із землеустрою, щодо встановлення   ( відновлення ) меж земельної  ділянки   в натурі   (на місцевості)  для будівництва і обслуговування житлового будинку, господарських будівель і споруд, керуючись ст.ст.12,118,121,122 Земельного кодексу України, прикінцевими та перехідними положеннями Закону України « Про Державний  Земельний Кадастр», селищна рада                              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Надати дозвіл гр. Міхно Лідії Петрівні  , що проживає за адресою                      м. Київ, вул. Архіпенка ,8кв.215 на виготовлення  технічної документації із землеустрою, щодо встановлення (відновлення ) меж  земельної    ділянки  в натурі (на місцевості)  площею 0,2500га для  будівництва і обслуговування житлового будинку,господарських будівель і споруд , яка розташована за адресою  Чернігівська область,Ніжинський  район, с. Галиця                                    вул. Яблунева,1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26:00Z</dcterms:created>
  <dc:creator>1</dc:creator>
  <dc:description/>
  <cp:keywords/>
  <dc:language>en-US</dc:language>
  <cp:lastModifiedBy>Admin</cp:lastModifiedBy>
  <cp:lastPrinted>2021-07-08T16:35:00Z</cp:lastPrinted>
  <dcterms:modified xsi:type="dcterms:W3CDTF">2021-07-08T13:35:00Z</dcterms:modified>
  <cp:revision>397</cp:revision>
  <dc:subject/>
  <dc:title>Вих№________</dc:title>
</cp:coreProperties>
</file>