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77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Десята  (позачергова )  сесія  восьмого скликання</w:t>
        <w:tab/>
        <w:t xml:space="preserve"> 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Примушко  Валентини  Кирилівни  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Надати  дозвіл гр. Примушко  Валентині  Кирилівні  , що проживає за адресою  с. Сальне вул. Зелена,1  на розроблення  проекту  із землеустрою  щодо відведення земельної ділянки у власність орієнтовною площею 0,6000 га  для  ведення особистого селянського господарства , яка розташована  за адресою  с. Сальне вул. Зелена,1   за  рахунок  земель комунальної власності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9T08:53:00Z</cp:lastPrinted>
  <dcterms:modified xsi:type="dcterms:W3CDTF">2021-07-09T05:53:00Z</dcterms:modified>
  <cp:revision>157</cp:revision>
  <dc:subject/>
  <dc:title/>
</cp:coreProperties>
</file>