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позачергова 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овтун Олени Юріївни 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проект землеустрою  щодо відведення земельної ділянки площею  0,3340 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8100:01:004:0039, яка розташована  за адресою с. Сальне вул. Жовтнева,8 , гр. Ковтун Олені Юріївні, що проживає за адресою  м. Київ,проспект Маяковського,5Акв.63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за адресою с.Сальне вул.Жовтнева,8   площею  0,3340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8100:01:004:0039  гр. Ковтун Олені Юріївні   , що проживає за адресою  м.Київ, проспект Маяковського,5Акв.63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Анатолій 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5:00Z</cp:lastPrinted>
  <dcterms:modified xsi:type="dcterms:W3CDTF">2021-07-08T10:46:00Z</dcterms:modified>
  <cp:revision>304</cp:revision>
  <dc:subject/>
  <dc:title/>
</cp:coreProperties>
</file>