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53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 (позачергова )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Корнєва  Андрія  Вячеславовича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Корнєву  Андрію  Вячеславовичу , що проживає за адресою   с. Галиця вул. Центральна,21г   на розроблення  проекту  із землеустрою  щодо відведення земельної ділянки у власність орієнтовною площею  1,000га  для  ведення  особистого селянського господарства, яка розташована  на  території  Галицького старостинського округу  Лосинівської селищної ради    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 з питань житлово-комунального господарства 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39:00Z</cp:lastPrinted>
  <dcterms:modified xsi:type="dcterms:W3CDTF">2021-07-09T05:39:00Z</dcterms:modified>
  <cp:revision>193</cp:revision>
  <dc:subject/>
  <dc:title/>
</cp:coreProperties>
</file>