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590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sz w:val="28"/>
          <w:szCs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Десята ( позачергова)  сесія  восьмого скликання</w:t>
        <w:tab/>
        <w:t xml:space="preserve">  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 землеустрою щодо відведення                                                                                земельної  діля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 Могильного  Ярослава  Петровича   про надання дозволу   на розроблення  проекту із землеустрою щодо  відведення у власність  земельної   ділянки   для ведення особистого селянського господарства, відповідно ст.ст.17,121,118,123  Земельного  кодексу України,   керуючись ст.26 п.34  Закону України « Про місцеве самоврядування  в Україні», селищна  рада  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Надати  дозвіл гр. Могильному Ярославу  Петровичу  , що проживає за адресою  м. Молодогвардійськ   вул. Осьмухіна, буд.15кв.46  Луганської області  на розроблення  проекту  із землеустрою  щодо відведення земельної ділянки у власність орієнтовною площею 0,4000 га  для  ведення особистого селянського господарства , яка розташована  за адресою  с. Вікторівка,вул. Гавриша,22  за  рахунок  земель комунальної власності сільськогосподарського  призна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18:00Z</dcterms:created>
  <dc:creator>1</dc:creator>
  <dc:description/>
  <cp:keywords/>
  <dc:language>en-US</dc:language>
  <cp:lastModifiedBy>Admin</cp:lastModifiedBy>
  <cp:lastPrinted>2021-07-09T08:44:00Z</cp:lastPrinted>
  <dcterms:modified xsi:type="dcterms:W3CDTF">2021-07-09T05:44:00Z</dcterms:modified>
  <cp:revision>160</cp:revision>
  <dc:subject/>
  <dc:title/>
</cp:coreProperties>
</file>