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60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есята (позачергова)  сесія  восьмого скликання</w:t>
        <w:tab/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Бардаченко Віталія Володимировича 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Надати  дозвіл гр. Бардаченку Віталію Володимировичу , що проживає за адресою с. Сальне,вул. Першотравнева,12/1  на розроблення  проекту  із землеустрою  щодо відведення земельної ділянки у власність орієнтовною площею 1,0000га  для  ведення особистого селянського господарства за адресою с. Сальне вул.40річчя Перемоги  за  рахунок  земель комунальної  власності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8:52:00Z</cp:lastPrinted>
  <dcterms:modified xsi:type="dcterms:W3CDTF">2021-07-09T05:52:00Z</dcterms:modified>
  <cp:revision>176</cp:revision>
  <dc:subject/>
  <dc:title/>
</cp:coreProperties>
</file>