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9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сята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Тюкова  Сергія  Вікто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Тюкову Сергію Вікторовичу , що проживає за адресою  с.Дорогинка, вул. Набережна,41 Ічнянського району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Лосинівської селищної ради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3:00Z</cp:lastPrinted>
  <dcterms:modified xsi:type="dcterms:W3CDTF">2021-07-09T06:03:00Z</dcterms:modified>
  <cp:revision>151</cp:revision>
  <dc:subject/>
  <dc:title/>
</cp:coreProperties>
</file>