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19" w:leader="none"/>
          <w:tab w:val="left" w:pos="7530" w:leader="none"/>
        </w:tabs>
        <w:spacing w:before="120" w:after="60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ab/>
        <w:t>Україна</w:t>
        <w:tab/>
        <w:t>ПРОЄКТ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ЛОСИНІВСЬКА СЕЛИЩНА РАД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НІЖИНСЬКОГО РАЙОНУ ЧЕРНІГІВСЬКОЇ ОБЛАСТІ </w:t>
      </w:r>
    </w:p>
    <w:p>
      <w:pPr>
        <w:pStyle w:val="Heading2"/>
        <w:ind w:left="1440" w:hanging="1440"/>
        <w:jc w:val="center"/>
        <w:rPr>
          <w:caps/>
          <w:color w:val="000000"/>
          <w:spacing w:val="100"/>
          <w:sz w:val="28"/>
          <w:szCs w:val="28"/>
          <w:lang w:val="uk-UA"/>
        </w:rPr>
      </w:pPr>
      <w:r>
        <w:rPr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Десята  (позачергова)   сесія  восьмого    скликання  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липня   2021  року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иготовлення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ої документації із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 встановлення (відновлення) меж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натурі (на місцевості) земельної ділянк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 – власнику сертифіка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аво на земельну частку(пай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 подану заяву гр. Любої  Наталії  Павлівни    про надання  дозволу на виготовлення технічної документації із  землеустрою щодо встановлення   (відновлення) меж в натурі  ( на місцевості) земельної ділянки  власнику  сертифіката на право на земельну частку(пай)  для ведення  товарного сільськогосподарського виробництва ,відповідно до ст.12 Земельного кодексу України ,розпорядження Кабінету Міністрів України від 31.01.2018 року  №60   « Питання передачі земельних ділянок  сільськогосподарського призначення державної власності у комунальну власність об’єднаних  територіальних громад» керуючись ст.26 Закону України « Про місцеве самоврядування в Україні»  ,ст.ст.3,5,11,13 Закону України « Про порядок виділення в натурі     (на місцевості) земельних ділянок  власникам земельних часток (паїв),згідно зі схемою поділу на земельні частки (паї) колишніх КСП «Лосинівка », селищна  рада 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1.Надати дозвіл  гр. Любій  Наталії  Павлівні  , що проживає за адресою смт. Борова, Борівського району, Харківської  області   вул. Польова,14а  на виготовлення технічної  документації із землеустрою щодо встановлення (відновлення) меж земельної ділянки  в натурі  ( на місцевості) для ведення товарного сільськогосподарського виробництва  власнику земельної частки (паю) № 174  із земель  колишнього  КСП «Агрофірма»Лосинівська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 Лосинівської  селищної  ради   (за межами населеного пункту смт.Лосинівка ), згідно додаткового спис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Контроль за виконанням даного рішення покласти на постійну комісію з питань  житлово-комунального господарства,комунальної     власності, підприємництва, містобудування,будівництва та сфери послуг,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Анатолій  СТРІЛЕЦЬ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06:00Z</dcterms:created>
  <dc:creator>1</dc:creator>
  <dc:description/>
  <cp:keywords/>
  <dc:language>en-US</dc:language>
  <cp:lastModifiedBy>Admin</cp:lastModifiedBy>
  <cp:lastPrinted>2021-07-08T16:23:00Z</cp:lastPrinted>
  <dcterms:modified xsi:type="dcterms:W3CDTF">2021-07-08T13:31:00Z</dcterms:modified>
  <cp:revision>143</cp:revision>
  <dc:subject/>
  <dc:title>20 травня 2014року</dc:title>
</cp:coreProperties>
</file>