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33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позачергова)    сесія  восьмого    скликання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Заболотнього  Олександра  Миколайовича 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«Лосинівка 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Заболотньому  Олександру  Миколайовичу , що проживає за адресою  смт. Лосинівка вул.1-Травня,77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1693-2  із земель  колишнього  КСП «Агрофірма»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18:00Z</cp:lastPrinted>
  <dcterms:modified xsi:type="dcterms:W3CDTF">2021-07-08T13:18:00Z</dcterms:modified>
  <cp:revision>139</cp:revision>
  <dc:subject/>
  <dc:title>20 травня 2014року</dc:title>
</cp:coreProperties>
</file>