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335" w:leader="none"/>
          <w:tab w:val="left" w:pos="7620" w:leader="none"/>
          <w:tab w:val="left" w:pos="7800" w:leader="none"/>
          <w:tab w:val="right" w:pos="9355" w:leader="none"/>
        </w:tabs>
        <w:spacing w:before="120" w:after="60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ab/>
        <w:t>Україна</w:t>
        <w:tab/>
        <w:tab/>
        <w:tab/>
        <w:t>ПРОЄКТ</w:t>
        <w:tab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before="280" w:after="280"/>
        <w:ind w:left="1440" w:hanging="1440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b/>
          <w:caps/>
          <w:color w:val="000000"/>
          <w:spacing w:val="100"/>
          <w:sz w:val="28"/>
          <w:szCs w:val="28"/>
          <w:lang w:val="uk-UA"/>
        </w:rPr>
        <w:tab/>
        <w:t>РІШ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before="280" w:after="280"/>
        <w:ind w:left="1440" w:hanging="1440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есята  (позачергова)  сесія восьмого скликання </w:t>
      </w:r>
    </w:p>
    <w:p>
      <w:pPr>
        <w:pStyle w:val="Normal"/>
        <w:rPr>
          <w:caps/>
          <w:color w:val="000000"/>
          <w:spacing w:val="1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  <w:lang w:val="uk-UA"/>
        </w:rPr>
        <w:t xml:space="preserve">Про звільнення від батьківської оплати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харчування дітей в закладах освіти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инівської селищної ради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листа в.о. начальника відділу освіти , сім`ї, молоді та спорту Лосинівської селищної ради  Сукач Т.М.  про звільнення від батьківської оплати за харчування дітей в закладах освіти , згідно   ст.33 п.2 Закону України «Про державну соціальну допомогу малозабезпеченим сім`ям », відповідно до рішення 3 (позачергової)  сесії  Лосинівської селищної ради 8 скликання  від 29.12.2020 року «Про затвердження Програми розвитку та удосконалення організації харчування  </w:t>
      </w:r>
      <w:r>
        <w:rPr>
          <w:rFonts w:eastAsia="Bookman Old Style"/>
          <w:sz w:val="28"/>
          <w:szCs w:val="28"/>
          <w:lang w:val="uk-UA" w:eastAsia="en-US"/>
        </w:rPr>
        <w:t>в закладах освіти Лосинівської селищної ради на 2021рік</w:t>
      </w:r>
      <w:r>
        <w:rPr>
          <w:sz w:val="28"/>
          <w:szCs w:val="28"/>
          <w:lang w:val="uk-UA"/>
        </w:rPr>
        <w:t>»  та керуючись ст.26 Закону України « Про місцеве самоврядування в Україні» , селищна рада ВИРІШИЛА: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вільнити на 50 відсотків від оплати за харчування   в Лосинівському ЗДО «Сонечко»,  дітей з багатодітної с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ї ,  з 01.07.2021 року, а саме: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уденка Ростислава Миколайовича, 05.04.2017 р.н.;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  <w:lang w:val="uk-UA"/>
        </w:rPr>
        <w:t>-  Руденка Владислава Миколайовича, 05.04.2017 р.н.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планування, фінансів,бюджету та соціально-економічного розвитку селища.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5" w:leader="none"/>
          <w:tab w:val="left" w:pos="5985" w:leader="none"/>
        </w:tabs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</w:t>
        <w:tab/>
        <w:t>Анатолій СТРІЛ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52:00Z</dcterms:created>
  <dc:creator>1</dc:creator>
  <dc:description/>
  <cp:keywords/>
  <dc:language>en-US</dc:language>
  <cp:lastModifiedBy>Admin</cp:lastModifiedBy>
  <cp:lastPrinted>2021-07-09T09:58:00Z</cp:lastPrinted>
  <dcterms:modified xsi:type="dcterms:W3CDTF">2021-07-09T06:58:00Z</dcterms:modified>
  <cp:revision>111</cp:revision>
  <dc:subject/>
  <dc:title>                                             Тринадцята сесія п`ятого скликання</dc:title>
</cp:coreProperties>
</file>