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69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 xml:space="preserve">   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Щербак Володимира Олександ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Щербак Володимиру Олександровичу , що проживає за адресою  с. Світанок  вул. Гоголя,2  кв.2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Світанківського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6:07:00Z</cp:lastPrinted>
  <dcterms:modified xsi:type="dcterms:W3CDTF">2021-07-08T13:07:00Z</dcterms:modified>
  <cp:revision>187</cp:revision>
  <dc:subject/>
  <dc:title/>
</cp:coreProperties>
</file>