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86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есята (позачергова)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Андрієвського Олександра Борисовича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Андрієвському  Олександру  Борисовичу , що проживає за адресою  с. Дорогинка,вул. Шевченка,12 Ічнянського району  на розроблення  проекту  із землеустрою  щодо відведення земельної ділянки у власність орієнтовною площею 2,0000га  для  ведення особистого селянського господарства на території   Лосинівської селищної ради  за  рахунок  земель комунальної 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56:00Z</cp:lastPrinted>
  <dcterms:modified xsi:type="dcterms:W3CDTF">2021-07-09T05:56:00Z</dcterms:modified>
  <cp:revision>169</cp:revision>
  <dc:subject/>
  <dc:title/>
</cp:coreProperties>
</file>