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32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сята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Хоменка Артема Олександр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Хоменку Артему Олександровичу  , що проживає за адресою  м.Київ,вул.Горлівська,124/4 гурт.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9:04:00Z</cp:lastPrinted>
  <dcterms:modified xsi:type="dcterms:W3CDTF">2021-07-09T06:04:00Z</dcterms:modified>
  <cp:revision>171</cp:revision>
  <dc:subject/>
  <dc:title/>
</cp:coreProperties>
</file>