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8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Дерев’янко Валентини Григорі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Дерев’янко  Валентині Григорівні , що проживає за адресою  с. Галиця вул. Яблунева,8  на розроблення  проекту  із землеустрою  щодо відведення земельної ділянки у власність орієнтовною площею                0,6000 га  для  ведення  особистого селянського господарства, яка розташована  на території Галицького старостинського округу  Лосинівської селищної ради   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з питань житлово-комунального господарства 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7:00Z</cp:lastPrinted>
  <dcterms:modified xsi:type="dcterms:W3CDTF">2021-07-09T05:37:00Z</dcterms:modified>
  <cp:revision>197</cp:revision>
  <dc:subject/>
  <dc:title/>
</cp:coreProperties>
</file>