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60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(позачергова) сесія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ипня 2021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дання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Хімич  Юрія  Михайловича  про затвердження  проекту землеустрою щодо відведення земельної ділянки у приватну власність для ведення особистого селянського господарства за рахунок  земель  запасу  комунальної власності  сільськогосподарського призначення  Лосинівської  селищної ради,відповідно ст.ст.12.121,40  Земельного кодексу України,  керуючись п.34 ст.26 Закону України  «Про місцеве самоврядування в Україні»,  селищна рада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 проект землеустрою  щодо відведення земельної ділянки площею  0,7100га  для ведення особистого селянського господарства за рахунок земель  запасу  комунальної власності  сільськогосподарського призначення , кадастровий номер 7423382400:03:002:0009, яка розташована  на території Лосинівської селищної ради  гр. Хімич  Юрію  Михайловичу , що проживає за адресою  с. Степ,вул. Комарова,2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Надати земельну ділянку  у приватну  власність , що розташована на території  Лосинівської  селищної ради  площею 0,7100 га  для ведення особистого селянського господарства за рахунок земель запасу  комунальної власності сільськогосподарського призначення  Лосинівської селищної ради, кадастровий номер 7423382400:03:002:0009 гр.Хімич Юрію Михайловичу , що проживає за адресою  с. Степ вул. Комарова,27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3:00Z</dcterms:created>
  <dc:creator>1</dc:creator>
  <dc:description/>
  <cp:keywords/>
  <dc:language>en-US</dc:language>
  <cp:lastModifiedBy>Admin</cp:lastModifiedBy>
  <cp:lastPrinted>2021-07-08T15:25:00Z</cp:lastPrinted>
  <dcterms:modified xsi:type="dcterms:W3CDTF">2021-07-08T12:25:00Z</dcterms:modified>
  <cp:revision>296</cp:revision>
  <dc:subject/>
  <dc:title/>
</cp:coreProperties>
</file>