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8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есята  (позачергова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Лісняковської  Марини  Ігорівни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Лісняковський  Марині  Ігорівні , що проживає за адресою  смт. Димер,вул. Степана  Разіна,1бкв.22  Київської області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Данинського  старостинського  округу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9:00:00Z</cp:lastPrinted>
  <dcterms:modified xsi:type="dcterms:W3CDTF">2021-07-09T06:00:00Z</dcterms:modified>
  <cp:revision>159</cp:revision>
  <dc:subject/>
  <dc:title/>
</cp:coreProperties>
</file>