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2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Шило  Ольги  Іван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Шило  Ольги  Іванівни  , що проживає за адресою                            с. Галиця  вул. М.Приходька,88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 Галицького  старостинського округу Лосинівської  селищної ради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6:06:00Z</cp:lastPrinted>
  <dcterms:modified xsi:type="dcterms:W3CDTF">2021-07-08T13:06:00Z</dcterms:modified>
  <cp:revision>190</cp:revision>
  <dc:subject/>
  <dc:title/>
</cp:coreProperties>
</file>