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95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 позачергова 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Мартиненко  Людмили  Михайл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Мартиненко  Людмилі  Михайлівні  , що проживає за адресою с. Яхнівка вул. Шевченка,83  на розроблення  проекту  із землеустрою  щодо відведення земельної ділянки у власність орієнтовною площею 0,6000 га  для  ведення особистого селянського господарства , яка розташована  за адресою  с. Яхнівка  за  рахунок  земель комунальної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2:00Z</cp:lastPrinted>
  <dcterms:modified xsi:type="dcterms:W3CDTF">2021-07-09T05:42:00Z</dcterms:modified>
  <cp:revision>169</cp:revision>
  <dc:subject/>
  <dc:title/>
</cp:coreProperties>
</file>