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19" w:leader="none"/>
          <w:tab w:val="left" w:pos="8025" w:leader="none"/>
        </w:tabs>
        <w:spacing w:before="120" w:after="60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ab/>
        <w:t>Україна</w:t>
        <w:tab/>
        <w:t>ПРОЄКТ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ЛОСИНІВСЬКА СЕЛИЩНА РАД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НІЖИНСЬКОГО РАЙОНУ ЧЕРНІГІВСЬКОЇ ОБЛАСТІ </w:t>
      </w:r>
    </w:p>
    <w:p>
      <w:pPr>
        <w:pStyle w:val="Heading2"/>
        <w:ind w:left="1440" w:hanging="1440"/>
        <w:rPr>
          <w:caps/>
          <w:color w:val="000000"/>
          <w:spacing w:val="100"/>
          <w:sz w:val="28"/>
          <w:szCs w:val="28"/>
          <w:lang w:val="uk-UA"/>
        </w:rPr>
      </w:pPr>
      <w:r>
        <w:rPr>
          <w:caps/>
          <w:color w:val="000000"/>
          <w:spacing w:val="100"/>
          <w:sz w:val="28"/>
          <w:szCs w:val="28"/>
          <w:lang w:val="uk-UA"/>
        </w:rPr>
        <w:t xml:space="preserve">                      </w:t>
      </w:r>
      <w:r>
        <w:rPr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Десята  (позачергова ) сесія восьмого скликання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липня 2021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 із</w:t>
      </w:r>
    </w:p>
    <w:p>
      <w:pPr>
        <w:pStyle w:val="Normal"/>
        <w:rPr/>
      </w:pPr>
      <w:r>
        <w:rPr>
          <w:sz w:val="28"/>
          <w:szCs w:val="28"/>
          <w:lang w:val="uk-UA"/>
        </w:rPr>
        <w:t>землеустрою,виділення в натурі ( на місцевості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емельної  ділянки  та реєстрацію права </w:t>
      </w:r>
    </w:p>
    <w:p>
      <w:pPr>
        <w:pStyle w:val="Normal"/>
        <w:rPr/>
      </w:pPr>
      <w:r>
        <w:rPr>
          <w:sz w:val="28"/>
          <w:szCs w:val="28"/>
          <w:lang w:val="uk-UA"/>
        </w:rPr>
        <w:t>власності на земельну  ділянку  громадянину 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ику сертифіката на право на земель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у(пай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озглянувши  подану заяву  гр. Яременка  Олексія  Олександровича  про затвердження технічної  документації   із землеустрою щодо встановлення  (відновлення) меж  земельної ділянки  в натурі ( на місцевості)  для ведення товарного сільськогосподарського виробництва  , згідно зі схемою поділу на земельні частки(паї)  колишнього   КСП «Агрофірма»Лосинівська» на території  Лосинівської  селищної ради ,керуючись ст.12,22,81 пунктів 16,17 розділу Х   « Перехідних положень» Земельного кодексу України ,ст.3,5,Закону України «Про порядок виділення в натурі ( на місцевості) земельних ділянок власникам земельних часток (паїв)»,ст.55 Закону України   « Про землеустрій», «Про місцеве самоврядування в Україні», селищна  рада 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твердити  технічну документацію із землеустрою щодо встановлення                        ( відновлення) меж земельної ділянки в натурі (на місцевості) площею 2,0097га, кадастровий номер 7423355400:15:001:0078  для ведення товарного сільськогосподарського виробництва   із земель колишнього  КСП «Агрофірма «Лосинівська »  на території Лосинівської селищної ради  ділянку №186  гр. Яременко Олексію Олександровичу   , що проживає за адресою м. Київ ,вул. Навашина ,4кв.6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Виділити в натурі (на місцевості) та передати у власність громадянину - власнику сертифіката на право на земельну частку(пай)   гр. Яременку Олексію Олександровичу   земельну ділянку  площею  2,0097га для ведення товарного сільськогосподарського виробництва , кадастровий номер 7423355400:15:001:0078 із  земель колишнього  КСП  « Агрофірма »Лосинівська »  на території   Лосинівської селищної ради, ділянку №186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 голова                                                            Анатолій СТРІЛ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3:44:00Z</dcterms:created>
  <dc:creator>1</dc:creator>
  <dc:description/>
  <cp:keywords/>
  <dc:language>en-US</dc:language>
  <cp:lastModifiedBy>Admin</cp:lastModifiedBy>
  <cp:lastPrinted>2021-07-08T12:17:00Z</cp:lastPrinted>
  <dcterms:modified xsi:type="dcterms:W3CDTF">2021-07-08T09:17:00Z</dcterms:modified>
  <cp:revision>34</cp:revision>
  <dc:subject/>
  <dc:title> </dc:title>
</cp:coreProperties>
</file>