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5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 )  сесія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ожен  Валентини  Олександрі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2,00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10:001:0064, яка розташована  на території  Галицького  старостинського округу Лосинівської селищної ради     гр. Рожен Валентині Олександрівні   , що проживає за адресою                          с. Галиця вул. Зарічна,50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Галицького  старостинського округу  Лосинівської селищної ради площею  2,00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10:001:0064  гр. Рожен Валентині Олександрівні  ,  що проживає за адресою  с. Галиця вул.В.Кузьменка,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08:00Z</cp:lastPrinted>
  <dcterms:modified xsi:type="dcterms:W3CDTF">2021-07-08T12:08:00Z</dcterms:modified>
  <cp:revision>312</cp:revision>
  <dc:subject/>
  <dc:title/>
</cp:coreProperties>
</file>